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生产许可证变更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3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生产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3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变更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3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》 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 农业农村部部令 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十七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质量管理、机构与人员、厂房与设施、设备、物料与产品、确认与验证、文件管理、生产管理、质量控制与质量保证、产品销售与召回、自检等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企业依法变更名称、法定代表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兽药生产企业变更生产范围、生产地点的，应当依照本条例第十一条的规定申请换发兽药生产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国务院“放管服”改革精神，优化审批程序，减化审批材料，缩减审批时限。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生产，或者有兽药生产许可证但生产假、劣兽药行为，是否存在擅自生产强制免疫所需兽用生物制品行为；检查兽用生物制品生产企业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生产企业是否按照规定实施兽药生产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等法规要求，对兽药生产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变更企业名称、法定代表人等变更事项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兽药生产企业变更生产范围、生产地点的，应当依照本条例第十一条的规定申请换发兽药生产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作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许可决定，颁发《兽药生产许可证》和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新建、复验、原址改扩建、异地扩建和迁址重建企业应当提出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。复验企业应当在《兽药生产许可证》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提交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省级人民政府兽医主管部门应当自受理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完成申请资料技术审查。申请资料不符合要求的，书面通知申请人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补充有关资料；逾期未补充的或补充材料不符合要求的，退回申请。通过审查的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现场检查验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资料存在弄虚作假的，退回申请并在一年内不受理其验收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省、自治区、直辖市人民政府兽医行政管理部门提出申请，并附具符合前款规定条件的证明材料；省、自治区、直辖市人民政府兽医行政管理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经审查合格的，发给兽药生产许可证；不合格的，应当书面通知申请人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省级人民政府兽医主管部门收到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报告并经审核符合要求后，应当将验收结果在本部门网站上进行公示，公示期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不计算在该时限内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检查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、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兽药生产许可证应当载明生产范围、生产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生产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变更，向原审批机关递交变更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到期延续，按照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要求，向原审批机关递交延续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中国（云南）自由贸易试验区行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kylin</cp:lastModifiedBy>
  <cp:lastPrinted>2022-06-19T14:53:00Z</cp:lastPrinted>
  <dcterms:modified xsi:type="dcterms:W3CDTF">2023-08-23T15:10:2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